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 xml:space="preserve">Establishing Courage to Better Lif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Once you establish courage, you begin to better your life. Constructing courage will help you take risks to a brighter future that you usually wouldn't take. When you establish courage, you put fear behind you. Bravery is the process of admitting that you have dreads, yet you're willing to determine a way to defeat those fears and not let these fears take charge of you. It's ok to experience your fears at suitable time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When you establish courage, you'll learn to self-direct you in life. You'll learn to accept punishment and rewards graciously. A courageous individual will frequently feel motivated to accept blame and responsibility while critiquing their actions and utilizing what they learn to move forward. Brave individuals will step to the front, instead of stepping back when opportunities come their way. On the other hand, a brave individual will step back and take a view at his or her errors gracefully.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An individual willing to better their life will relax. This individual will relax even when plans fail. For example, if it stormed the next day the individual will find something else to occupy his or her time and feel just as happy about joining this adventur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o get successful and better your life you'll need to learn how to trust you. When you trust you, you are able to trust others also. Regrettably, we live in a world where trust is difficult to find, yet when you trust you, you can’t blame other people when things go wrong.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Bettering your life includes utilizing your creative and critical mind. When you can produce fresh ideas, you're off to the road to success. You've many options in this world; it takes you to pull up resources to find those choice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Occasionally in life, we feel uncomfortable. In fact, this is common. Are you willing to accept your irritations? Maybe at an interview you feel lost. Are you willing to accept this irritation and discover a way to deliver a great speech to impress the interviewer? Alternatively, are you willing to allow negative energies cost you the job.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Acceptance is your key to happiness. When you are able to learn to accept the good with the bad, you are able to learn how to live happier and better your life. If you can't accept however, well, reread this material again.</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42:00Z</dcterms:created>
  <dc:creator/>
  <dc:description/>
  <cp:keywords/>
  <dc:language>en-US</dc:language>
  <cp:lastModifiedBy>Teri</cp:lastModifiedBy>
  <dcterms:modified xsi:type="dcterms:W3CDTF">2010-11-29T13:49:00Z</dcterms:modified>
  <cp:revision>4</cp:revision>
  <dc:subject/>
  <dc:title/>
</cp:coreProperties>
</file>